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клеточности тимуса, селезенки и лимфатических узлов. Влияние стресса на клеточность костного мозга носило противоположный характер и проявлялось увеличением количества кариоцитов. Применение «Олексина» в наибольшей дозе (0,02 мл/кг) приводило к восстановлению измененных морфометрических показателей тимуса, костного мозга, селезенки, лимфатических узлов (табл. 21). При  введении «Олексина» в дозе 0,00125 мл/кг происходило увеличение числа клеток тимуса сниженного стрессом. 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2 Влияние «Олексина» на фагоцитарную активность нейтрофилов периферической крови мышей, подвергнутых иммобилизационному стрессу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ммобилизация приводила (табл. 22) к снижению фагоцитарной активности нейтрофилов периферической крови в отношении формалинизированных эритроцитов барана (ФЭБ), что проявлялось уменьшением всех исследуемых относительных показателей фагоцитоза. При этом не отмечено статистически достоверных изменений абсолютного количества фагоцитирующих клеток. Это связано с компенсаторным увеличением общего числа нейтрофилов в периферической крови. Тем не менее, по другому интегральному показателю - общему количеству захваченных клетками объектов на 1 л крови - выявлено статистически значимое угнетение нейтрофильного фагоцитоза.</w:t>
      </w:r>
    </w:p>
    <w:p>
      <w:pPr>
        <w:pStyle w:val="26"/>
        <w:spacing w:lineRule="exact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наибольшей из апробированных доз (0,02 мл/кг) «Олексин» вызвал недостоверное повышение относительных показателей фагоцитоза и достоверно увеличивал абсолютное количество захваченных нейтрофилами ФЭБ в расчете на 1 л крови (табл. 22).</w:t>
      </w:r>
    </w:p>
    <w:p>
      <w:pPr>
        <w:pStyle w:val="Normal"/>
        <w:spacing w:lineRule="exact" w:line="360"/>
        <w:ind w:left="284" w:right="-58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284" w:right="-58" w:hanging="284"/>
        <w:jc w:val="center"/>
        <w:rPr/>
      </w:pPr>
      <w:r>
        <w:rPr>
          <w:b/>
          <w:sz w:val="24"/>
        </w:rPr>
        <w:t>Влияние «Олексина» на фагоцитарную активность нейтрофилов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left="284" w:right="-58" w:hanging="284"/>
        <w:jc w:val="right"/>
        <w:rPr/>
      </w:pPr>
      <w:r>
        <w:rPr/>
        <w:t>Таблица 22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1"/>
        <w:gridCol w:w="1418"/>
        <w:gridCol w:w="1418"/>
        <w:gridCol w:w="1276"/>
        <w:gridCol w:w="1465"/>
        <w:gridCol w:w="1936"/>
      </w:tblGrid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3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-тирующих клеток,  </w:t>
            </w:r>
          </w:p>
          <w:p>
            <w:pPr>
              <w:pStyle w:val="Normal"/>
              <w:spacing w:lineRule="exact" w:line="280"/>
              <w:ind w:right="111" w:hanging="0"/>
              <w:jc w:val="both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112" w:hanging="0"/>
              <w:jc w:val="both"/>
              <w:rPr/>
            </w:pPr>
            <w:r>
              <w:rPr>
                <w:b/>
                <w:sz w:val="18"/>
              </w:rPr>
              <w:t>х 10</w:t>
            </w:r>
            <w:r>
              <w:rPr>
                <w:b/>
                <w:sz w:val="18"/>
                <w:vertAlign w:val="superscript"/>
              </w:rPr>
              <w:t>9</w:t>
            </w:r>
            <w:r>
              <w:rPr>
                <w:b/>
                <w:sz w:val="18"/>
              </w:rPr>
              <w:t>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  <w:p>
            <w:pPr>
              <w:pStyle w:val="Normal"/>
              <w:spacing w:lineRule="exact" w:line="280"/>
              <w:ind w:right="11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оз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ое число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8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2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38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6,47**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*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 xml:space="preserve">1,3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*</w:t>
            </w:r>
          </w:p>
        </w:tc>
      </w:tr>
      <w:tr>
        <w:trPr>
          <w:trHeight w:val="693" w:hRule="atLeast"/>
        </w:trPr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5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firstLine="7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5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2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0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693" w:hRule="atLeast"/>
        </w:trPr>
        <w:tc>
          <w:tcPr>
            <w:tcW w:w="9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center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0,3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center"/>
              <w:rPr/>
            </w:pPr>
            <w:r>
              <w:rPr>
                <w:sz w:val="18"/>
              </w:rPr>
              <w:t>1,2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1.4.3  Влияние «Олексина» на фагоцитарную активность макрофагов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рганов лимфомиелоидной системы мышей, подвергнутых</w:t>
      </w:r>
    </w:p>
    <w:p>
      <w:pPr>
        <w:pStyle w:val="Normal1"/>
        <w:spacing w:lineRule="exact" w:line="36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ммобилизационному стрессу</w:t>
      </w:r>
    </w:p>
    <w:p>
      <w:pPr>
        <w:pStyle w:val="Normal1"/>
        <w:spacing w:lineRule="exact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сследование воздействия стресса на фагоцитарную активность клеток селезенки и костного мозга также выявило достоверные изменения фагоцитарной активности клеток данных органов по абсолютным показателям, соответственно снижение и увеличение (табл. 23)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58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селезенки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)</w:t>
      </w:r>
    </w:p>
    <w:p>
      <w:pPr>
        <w:pStyle w:val="Normal"/>
        <w:spacing w:lineRule="exact" w:line="360"/>
        <w:ind w:right="-58" w:hanging="0"/>
        <w:jc w:val="right"/>
        <w:rPr/>
      </w:pPr>
      <w:r>
        <w:rPr/>
        <w:t>Таблица 2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134"/>
        <w:gridCol w:w="1589"/>
        <w:gridCol w:w="1418"/>
        <w:gridCol w:w="1417"/>
        <w:gridCol w:w="1418"/>
        <w:gridCol w:w="1417"/>
      </w:tblGrid>
      <w:tr>
        <w:trPr/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руппа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-цит. клеток на орган, 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b/>
                <w:sz w:val="18"/>
              </w:rPr>
              <w:t>Общее количест-во захваченных объектов,   х 10</w:t>
            </w:r>
            <w:r>
              <w:rPr>
                <w:b/>
                <w:sz w:val="18"/>
                <w:vertAlign w:val="superscript"/>
              </w:rPr>
              <w:t>6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 100 ЯСК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>
          <w:trHeight w:val="395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7,9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  <w:tr>
        <w:trPr>
          <w:trHeight w:val="274" w:hRule="atLeast"/>
        </w:trPr>
        <w:tc>
          <w:tcPr>
            <w:tcW w:w="2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0,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 xml:space="preserve">12,7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2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36" w:hRule="atLeast"/>
        </w:trPr>
        <w:tc>
          <w:tcPr>
            <w:tcW w:w="15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7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6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32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9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25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2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>
          <w:trHeight w:val="397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9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2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2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>
          <w:trHeight w:val="276" w:hRule="atLeast"/>
        </w:trPr>
        <w:tc>
          <w:tcPr>
            <w:tcW w:w="15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6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9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33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0,4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both"/>
              <w:rPr/>
            </w:pPr>
            <w:r>
              <w:rPr>
                <w:sz w:val="18"/>
              </w:rPr>
              <w:t>1,1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десь:    *;   **;   ***  –</w:t>
      </w:r>
      <w:r>
        <w:rPr>
          <w:sz w:val="24"/>
          <w:vertAlign w:val="superscript"/>
        </w:rPr>
        <w:t xml:space="preserve">  </w:t>
      </w:r>
      <w:r>
        <w:rPr>
          <w:sz w:val="24"/>
        </w:rPr>
        <w:t xml:space="preserve">относительно контроля 2. </w:t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«Олексин» в дозах 0,02 и 0,005 мл/кг повышал количество фагоцитирующих клеток селезенки и общее количество захваченных клетками объектов фагоцитоза, а абсолютное число фагоцитирующих клеток костного мозга и общее количество захваченных ими объектов уменьшался до уровня показателей контроля 1, проявляя выраженное антистрессорное действие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учение фагоцитарной активности макрофагов лимфатических узлов не выявило различий между изучаемыми показателями, как в контрольных, так и в опытных группах (табл. 24).</w:t>
      </w:r>
    </w:p>
    <w:p>
      <w:pPr>
        <w:pStyle w:val="Normal"/>
        <w:spacing w:lineRule="exact" w:line="36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142" w:right="283" w:hanging="0"/>
        <w:jc w:val="center"/>
        <w:rPr/>
      </w:pPr>
      <w:r>
        <w:rPr>
          <w:b/>
          <w:sz w:val="24"/>
        </w:rPr>
        <w:t>Влияние «Олексина»  на фагоцитарную активность клеток лимфатических узлов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left="142" w:right="28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left="142" w:right="283" w:hanging="0"/>
        <w:jc w:val="right"/>
        <w:rPr/>
      </w:pPr>
      <w:r>
        <w:rPr/>
        <w:t>Таблица 24</w:t>
      </w:r>
    </w:p>
    <w:tbl>
      <w:tblPr>
        <w:tblW w:w="9611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134"/>
        <w:gridCol w:w="1587"/>
        <w:gridCol w:w="1333"/>
        <w:gridCol w:w="1332"/>
        <w:gridCol w:w="1333"/>
        <w:gridCol w:w="1333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фагоцитирующих 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ко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9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3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8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</w:tr>
      <w:tr>
        <w:trPr/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 2 (стресс)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6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5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8,9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0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3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253" w:leader="none"/>
              </w:tabs>
              <w:spacing w:lineRule="exact" w:line="280"/>
              <w:ind w:left="111"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5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7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3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3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9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tabs>
          <w:tab w:val="clear" w:pos="720"/>
          <w:tab w:val="left" w:pos="-142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мышей, подвергнутых иммобилизации, происходило увеличение абсолютных показателей фагоцитарной активности клеток костного мозга в сравнении с контрольной группой животных, при этом существенных различий относительных показателей не было (табл. 25). На фоне применения «Олексина» в дозе 0,02 мл/кг абсолютное число фагоцитирующих клеток и общее количество захваченных объектов фагоцитоза устанавливалось на уровне контрольной группы животных. В данной дозе, а также в дозе 0,005 мл/кг наблюдалось уменьшение относительных показателей фагоцитоза по сравнению с показателями  животных из группы контроль 2 (стресс).</w:t>
      </w:r>
    </w:p>
    <w:p>
      <w:pPr>
        <w:pStyle w:val="Normal"/>
        <w:spacing w:lineRule="exact" w:line="360"/>
        <w:ind w:right="42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ind w:right="425" w:hanging="0"/>
        <w:jc w:val="center"/>
        <w:rPr/>
      </w:pPr>
      <w:r>
        <w:rPr>
          <w:b/>
          <w:sz w:val="24"/>
        </w:rPr>
        <w:t>Влияние «Олексина» на фагоцитарную активность клеток костного мозга  мышей на фоне иммобилизационного стресса (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= 10 в каждой группе )</w:t>
      </w:r>
    </w:p>
    <w:p>
      <w:pPr>
        <w:pStyle w:val="Normal"/>
        <w:spacing w:lineRule="exact" w:line="360"/>
        <w:ind w:right="425" w:hanging="0"/>
        <w:jc w:val="right"/>
        <w:rPr/>
      </w:pPr>
      <w:r>
        <w:rPr/>
        <w:t>Таблица 25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8"/>
        <w:gridCol w:w="1559"/>
        <w:gridCol w:w="1276"/>
        <w:gridCol w:w="1276"/>
        <w:gridCol w:w="141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254" w:leader="none"/>
              </w:tabs>
              <w:spacing w:lineRule="exact" w:line="280"/>
              <w:ind w:left="112"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</w:t>
            </w:r>
          </w:p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л/к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личество фагоцитирующих </w:t>
            </w:r>
          </w:p>
          <w:p>
            <w:pPr>
              <w:pStyle w:val="Normal"/>
              <w:spacing w:lineRule="exact" w:line="280"/>
              <w:ind w:right="-2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еток  на орган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ее  ко-личество захваченных объектов, х 10</w:t>
            </w:r>
            <w:r>
              <w:rPr>
                <w:b/>
                <w:sz w:val="18"/>
                <w:vertAlign w:val="superscript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фагоцити-рующих клеток (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 ЯС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объектов на</w:t>
            </w:r>
          </w:p>
          <w:p>
            <w:pPr>
              <w:pStyle w:val="Normal"/>
              <w:spacing w:lineRule="exact" w:line="280"/>
              <w:ind w:right="-58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Я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гоцитарный индекс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7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36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,8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17,0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1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Контроль 2 (стрес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,44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7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5,2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8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21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0,2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14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Оле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1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44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,3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0,0*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3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1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4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,5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5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4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1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2*</w:t>
            </w:r>
            <w:r>
              <w:rPr>
                <w:sz w:val="18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1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tabs>
                <w:tab w:val="clear" w:pos="720"/>
                <w:tab w:val="left" w:pos="0" w:leader="none"/>
              </w:tabs>
              <w:spacing w:lineRule="exact" w:line="280"/>
              <w:ind w:right="-58" w:hanging="0"/>
              <w:jc w:val="both"/>
              <w:rPr>
                <w:sz w:val="18"/>
              </w:rPr>
            </w:pPr>
            <w:r>
              <w:rPr>
                <w:sz w:val="18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,8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 xml:space="preserve">3,1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22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7,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0,25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8" w:hanging="0"/>
              <w:jc w:val="both"/>
              <w:rPr/>
            </w:pPr>
            <w:r>
              <w:rPr>
                <w:sz w:val="18"/>
              </w:rPr>
              <w:t>1,0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4</w:t>
            </w:r>
          </w:p>
        </w:tc>
      </w:tr>
    </w:tbl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41"/>
        <w:keepNext w:val="false"/>
        <w:spacing w:lineRule="exact" w:line="360"/>
        <w:jc w:val="both"/>
        <w:rPr>
          <w:sz w:val="24"/>
        </w:rPr>
      </w:pPr>
      <w:r>
        <w:rPr>
          <w:sz w:val="24"/>
        </w:rPr>
        <w:t xml:space="preserve">          “</w:t>
      </w:r>
      <w:r>
        <w:rPr>
          <w:sz w:val="24"/>
        </w:rPr>
        <w:t xml:space="preserve">Олексин” при профилактическом применении в дозе 0,02 мл/кг оказал выраженное антистрессорное действие, препятствуя изменению клеточности органов лимфомиелоидного комлекса и восстанавливая абсолютные показатели фагоцитарной активности  нейтрофилов и фагоцитов селезенки. Помимо этого препарат препятствовал стрессорной активации абсолютных показателей фагоцитоза в костном мозге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исследование иммунотропности «Олексина» показало, что он обладает выраженной иммунодулирующей активностью: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 фагоцитарной активности макрофагов селезенки,  костного мозга и нейтрофилов периферической крови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ИССЛЕДОВАНИЕ АДАПТОГЕННОЙ АКТИВНОСТИ БАД «ОЛЕКСИН»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данном разделе проведена оценка адаптогенных свойств БАД «Олексина» по его влиянию на показатели  неспецифической резистентности и реактивности организма, а также некоторые интегральные функции центральной нервной системы (мышечную и силовую выносливость, эмоциональную и исследовательскую активность животных, болевую чувствительность).</w:t>
      </w:r>
    </w:p>
    <w:p>
      <w:pPr>
        <w:pStyle w:val="TextBody"/>
        <w:spacing w:lineRule="exact" w:line="360"/>
        <w:ind w:left="567" w:hanging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 xml:space="preserve">2.1 Исследование действия «Олексина» на функциональное состояние 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  <w:t>двигательного анализатора</w:t>
      </w:r>
    </w:p>
    <w:p>
      <w:pPr>
        <w:pStyle w:val="TextBody"/>
        <w:spacing w:lineRule="exact" w:line="360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Исследование действия «Олексина» на функциональное состояние двигательного анализатора проводилось в тестах влияния «Олексина» на мышечную и силовую выносливость, пробе с поднятием грузиков. </w:t>
      </w:r>
    </w:p>
    <w:p>
      <w:pPr>
        <w:pStyle w:val="21"/>
        <w:tabs>
          <w:tab w:val="clear" w:pos="720"/>
          <w:tab w:val="left" w:pos="0" w:leader="none"/>
        </w:tabs>
        <w:spacing w:lineRule="exact" w:line="360"/>
        <w:ind w:hanging="0"/>
        <w:rPr/>
      </w:pPr>
      <w:r>
        <w:rPr>
          <w:sz w:val="24"/>
        </w:rPr>
        <w:t xml:space="preserve">     </w:t>
      </w:r>
      <w:r>
        <w:rPr>
          <w:sz w:val="24"/>
        </w:rPr>
        <w:t>Влияние БАД «Олексин» на мышечную выносливость изучено в тесте плавания (по Рыловой М.Л.) на мышах весом 20-22 г обоего пола, которые предварительно в течение 3 суток получали «Олексин», перорально с помощью зонда в дозах 0,0025 и 0,01 мл/кг 1 раз в сутки. Тесты проводились через 1 час после последнего введения препарата. Контрольные животные получали то же самое количество дистиллированной воды.  Для проведения теста использовали  емкость с водой (столб воды 17-18 см, температура 21±0,5</w:t>
      </w:r>
      <w:r>
        <w:rPr>
          <w:sz w:val="24"/>
          <w:vertAlign w:val="superscript"/>
        </w:rPr>
        <w:t>º</w:t>
      </w:r>
      <w:r>
        <w:rPr>
          <w:sz w:val="24"/>
        </w:rPr>
        <w:t>С). Каждое животное получало нагрузку, равную 5% от массы тела (груз прикрепляли у основания хвоста). Учитывали время плавания до первого погружения.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«Олексин» на силовую выносливость изучено в тесте подвисания на мышах весом 20-22 г обоего пола, которые предварительно в течение 3 дней получали «Олексин» по схеме, изложенной выше (см. мышечную выносливость). Животные удерживались передними лапами на горизонтальной проволоке. Учитывалось время удержания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влияния БАД на мышечную устойчивость проводили на мышах в пробе с поднятием грузиков. К пластине, представляющей собой мелкую металлическую сетку весом 19 г, присоединяли цепь из грузиков заданной массы. Мышь, после захвата ею пластины, поднимали за хвост вверх и учитывали количество и массу поднятых грузиков. Затем вычисляли процентное отношение удержанного веса к массе животного. «Олексин» вводили в трех дозах 0,0025; 0,01 и 0,02 мл/кг 1 раз в сутки в течение 3-х дней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учение воздействия «Олексина» на опытных животных в тестах на мышечную (плавание) и силовую (подвисания на горизонтальной проволоке) выносливость (табл. 26), в пробе с поднятием грузиков (табл. 27) выявило способность БАД повышать устойчивость животных к физическим нагрузкам.  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на функциональное состояние двигательного анализатора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65"/>
        <w:gridCol w:w="1841"/>
        <w:gridCol w:w="2694"/>
        <w:gridCol w:w="2694"/>
      </w:tblGrid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животны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выносливость, с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ловая выносливость, сек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548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41,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2,6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4,9</w:t>
            </w:r>
          </w:p>
        </w:tc>
      </w:tr>
      <w:tr>
        <w:trPr/>
        <w:tc>
          <w:tcPr>
            <w:tcW w:w="1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005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98,5**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5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4,0**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726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1,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36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1,9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786" w:leader="none"/>
        </w:tabs>
        <w:spacing w:lineRule="exact" w:line="280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 xml:space="preserve">В табл. 27 показано, что в тестах на мышечную и силовую выносливость стимулирующее влияние «Олексина» проявилось в дозе 0,01 мл/кг. В меньшей дозе препарат не оказывал подобного действия. </w:t>
      </w:r>
    </w:p>
    <w:p>
      <w:pPr>
        <w:pStyle w:val="TextBody"/>
        <w:spacing w:lineRule="exact" w:line="360"/>
        <w:ind w:right="-143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</w:t>
      </w:r>
      <w:r>
        <w:rPr>
          <w:b w:val="false"/>
          <w:sz w:val="24"/>
          <w:lang w:val="ru-RU"/>
        </w:rPr>
        <w:t>Данные, представленные в таблице 27, свидетельствуют, что «Олексин» во всех апробируемых дозах повышает мышечную устойчивость животных. В тесте с поднятием грузиков этот эффект проявился увеличением отношения массы удержанного груза к собственной в опытных группах по сравнению с контрольными.</w:t>
      </w:r>
    </w:p>
    <w:p>
      <w:pPr>
        <w:pStyle w:val="Heading2"/>
        <w:spacing w:lineRule="exact" w:line="360"/>
        <w:ind w:firstLine="720"/>
        <w:jc w:val="center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2"/>
        <w:spacing w:lineRule="exact" w:line="360"/>
        <w:ind w:firstLine="720"/>
        <w:jc w:val="center"/>
        <w:rPr>
          <w:sz w:val="24"/>
          <w:lang w:val="ru-RU"/>
        </w:rPr>
      </w:pPr>
      <w:r>
        <w:rPr>
          <w:sz w:val="24"/>
          <w:lang w:val="ru-RU"/>
        </w:rPr>
        <w:t>Влияние «Олексина» на мышечную устойчивость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0"/>
        </w:tabs>
        <w:spacing w:lineRule="auto" w:line="240"/>
        <w:rPr/>
      </w:pPr>
      <w:r>
        <w:rPr/>
        <w:t>Таблица 27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872"/>
        <w:gridCol w:w="3969"/>
      </w:tblGrid>
      <w:tr>
        <w:trPr>
          <w:trHeight w:val="540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ышечная устойчивость, %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76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0,8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11,4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8,4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54,7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1,7**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20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3,9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  <w:t>2.2 Влияние «Олексина» на болевую чувствительность</w:t>
      </w:r>
    </w:p>
    <w:p>
      <w:pPr>
        <w:pStyle w:val="TextBody"/>
        <w:spacing w:lineRule="exact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spacing w:lineRule="exact" w:line="360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«Олексина» на болевую чувствительность изучено на 30 мышах весом 20-22 г обоего пола, получавших БАД трехкратно по схеме, аналогичной представленной в тесте на мышечную выносливость. Животных помещали на металлическую поверхность нагретую до 65±0,5ºС, с ограничительным цилиндром диаметром 15 см и высотой 17 см [81]. Учитывали время до первого облизывания лапок (латентный период) и запрыгивания на край цилиндра.</w:t>
      </w:r>
    </w:p>
    <w:p>
      <w:pPr>
        <w:pStyle w:val="21"/>
        <w:spacing w:lineRule="exact" w:line="360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Латентный период (до первого облизывания задних лапок) у контрольной группы мышей составила 19,2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2,7 сек, общая продолжительность пребывания на нагретой поверхности (до запрыгивания на край ограничительного цилиндра) – 208,0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6,0 сек (табл. 28).</w:t>
      </w:r>
    </w:p>
    <w:p>
      <w:pPr>
        <w:pStyle w:val="Normal"/>
        <w:tabs>
          <w:tab w:val="clear" w:pos="720"/>
          <w:tab w:val="left" w:pos="786" w:leader="none"/>
        </w:tabs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Влияние «Олексина»  на болевую чувствительнось</w:t>
      </w:r>
    </w:p>
    <w:p>
      <w:pPr>
        <w:pStyle w:val="Heading7"/>
        <w:tabs>
          <w:tab w:val="clear" w:pos="0"/>
          <w:tab w:val="left" w:pos="786" w:leader="none"/>
        </w:tabs>
        <w:spacing w:lineRule="exact" w:line="360"/>
        <w:rPr/>
      </w:pPr>
      <w:r>
        <w:rPr/>
        <w:t>Таблица 2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80"/>
        <w:gridCol w:w="2280"/>
        <w:gridCol w:w="2280"/>
        <w:gridCol w:w="2281"/>
      </w:tblGrid>
      <w:tr>
        <w:trPr>
          <w:trHeight w:val="983" w:hRule="atLeas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ппа животных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за, мл/кг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наблюде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Латентный период, сек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должи-тельность, се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ро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19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2,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08,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ексин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8,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,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ind w:right="-108" w:hanging="0"/>
              <w:jc w:val="center"/>
              <w:rPr/>
            </w:pPr>
            <w:r>
              <w:rPr>
                <w:sz w:val="18"/>
              </w:rPr>
              <w:t>258,3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6,2*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napToGrid w:val="false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,002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31,2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4,0*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</w:tabs>
              <w:spacing w:lineRule="exact" w:line="280"/>
              <w:jc w:val="center"/>
              <w:rPr/>
            </w:pPr>
            <w:r>
              <w:rPr>
                <w:sz w:val="18"/>
              </w:rPr>
              <w:t>244,1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4,1*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280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 таблице 28 показано, что введение «Олексина» в дозе 0,0025 мл/кг увеличивало продолжительность латентного периода. В обеих апробируемых дозах «Олексин»» повышал порог болевой чувствительности, что проявилось в увеличении общей продолжительности нахождения животных опытных групп на нагретой поверхности.</w:t>
      </w:r>
    </w:p>
    <w:p>
      <w:pPr>
        <w:pStyle w:val="21"/>
        <w:spacing w:lineRule="exact" w:line="36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3 Изучение влияния «Олексина» на поведенческие реакции</w:t>
      </w:r>
    </w:p>
    <w:p>
      <w:pPr>
        <w:pStyle w:val="21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лияние БАД на поведенческие реакции оценивали в тесте «открытое поле» на мышах весом 18-20 г обоего пола, которые получали «Олексин» в дозах 0,00125; 0,0025; 0,005; 0,01 и 0,02 мл/кг перорально по схеме 1 раз в сутки в течение 3-х дней. Исследования проводили через 24 часа после последнего введения препарата. Продолжительность теста 3 минуты. Животных помещали в центр площадки, разбитой на квадраты. Регистрировали время до первого посещения темного отсека («норки») (латентный период), число стоек и обследованных окон (реакция оглядывания), число посещаемых квадратов (двигательная активность), число умываний (грумминг), число актов дефекации и уринации (эмоциональность, вегетативные реакции), количество посещений «норки», время нахождения в «норке»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лияние «Олексина» на сниженную введением эритроцитов барана функциональную активность нервной системы изучено на белых беспородных мышах обоего пола массой 18-20 г в тесте «открытое поле» по представленным выше показателям. «Олексин» вводили перорально в течение 3-х дней 1 раз в сутки в дозах 0,00125; 0,0025; 0,005; 0,01 и 0,02 мл/кг в 0,5 мл дистиллированной воды. Эритроциты барана вводили внутрибрюшинно в субоптимальной дозе (5х10</w:t>
      </w:r>
      <w:r>
        <w:rPr>
          <w:b w:val="false"/>
          <w:sz w:val="24"/>
          <w:vertAlign w:val="superscript"/>
          <w:lang w:val="ru-RU"/>
        </w:rPr>
        <w:t>6</w:t>
      </w:r>
      <w:r>
        <w:rPr>
          <w:b w:val="false"/>
          <w:sz w:val="24"/>
          <w:lang w:val="ru-RU"/>
        </w:rPr>
        <w:t xml:space="preserve">) в 0,5 мл изотонического раствора натрия хлорида через 1 час после последнего введения препарата. Для анализа выраженности влияния иммунизации эритроцитами барана на поведенческие реакции мышей использовали две контрольные группы животных: контроль 1 – мыши, получавшие в течение 3-х суток по 0,5 мл дистиллированной воды, но не подвергавшиеся иммунизации; контроль 2 – мыши, получавшие в течение 3-х суток по 0,5 мл дистиллированной воды с последующей иммунизацией антигеном.  Тесты проводили через 24 часа после введения антигена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При изучение влияния «Олексина» на поведенческие реакции (тест «открытое поле») в качестве препарата сравнения использовали экстракт родиолы розовой, обладающий стимулирующими свойствами в дозе 0,05 мл/кг, который вводили  перорально через зонд по таким же схемам, что и олексин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оведенческих реакций контрольной группы мышей в тесте «открытое поле» показали, что среднее количество посещенных полей составляет 17,1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41, горизонтальных стоек – 22,0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66, исследованных отверстий – 5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29, латентный период до первого посещения темного отсека – 23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1,6 сек, количество посещений темного отсека - 3,3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>0,08, общая продолжительность нахождения в темном отсеке – 78,5</w:t>
      </w:r>
      <w:r>
        <w:rPr>
          <w:rFonts w:eastAsia="Symbol" w:cs="Symbol" w:ascii="Symbol" w:hAnsi="Symbol"/>
          <w:b w:val="false"/>
          <w:sz w:val="24"/>
        </w:rPr>
        <w:t></w:t>
      </w:r>
      <w:r>
        <w:rPr>
          <w:b w:val="false"/>
          <w:sz w:val="24"/>
          <w:lang w:val="ru-RU"/>
        </w:rPr>
        <w:t xml:space="preserve">3,11 сек (табл.  </w:t>
      </w:r>
      <w:r>
        <w:rPr>
          <w:b w:val="false"/>
          <w:sz w:val="24"/>
        </w:rPr>
        <w:t>2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>)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оказали, что экстракт родиолы розовой жидкий в дозе 0,05 мл/кг и «Олексин» в дозах 0,02, 0,005 и 0,0025 мл/кг стимулировали двигательную активность и ориентировочно-исследовательские реакции животных. Эффекты «Олексина» при применении его в дозе 0,0025 мл/кг находились на одном уровне с эффектами родиолы розовой, являющейся признанным стимулирующим средством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уемые показатели при введении «Олексина» в дозах 0,01 и 0,00125 мл/кг находились на уровне контроля. Данные по влиянию препаратов на эмоциональность не приводятся в связи с отсутствием значимых различий между животными опытных и контрольной групп и группы сравнения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Введение мышам субоптимальной дозы эритроцитов барана через сутки вызывало у животных (контроль 2) угнетение двигательной активности и ориентировочно исследовательских реакций, по сравнению с не иммунизированными мышами (контроль 1), что проявилось уменьшением количества обследованных полей на 40 %, горизонтальных стоек на 20 %, исследованных отверстий на 41,5 %, количества посещений темного отсека на 21 %, латентного периода до первого посещения темного отсека на 55,5 %  и увеличением общей продолжительность нахождения в темном отсеке на 45 %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  <w:lang w:val="ru-RU"/>
        </w:rPr>
        <w:t>В данном тесте различий в опытных и контрольных группах по показателю эмоциональности не наблюдалось, поэтому эти данные не приводятся.</w:t>
      </w:r>
    </w:p>
    <w:p>
      <w:pPr>
        <w:pStyle w:val="TextBody"/>
        <w:spacing w:lineRule="exact" w:line="360"/>
        <w:ind w:right="-1" w:hanging="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Табл. 30 показывает, что введение экстракта родиолы розовой и «Олексина» во всех апробируемых дозах иммунизированным животным восстанавливает сниженную двигательную активность мышей. В дозах 0,02, 0,005, 0,0025 и 0,00125 мл/кг «Олексин» вызывал стимуляцию ориентировочно-исследовательских реакций, превосходя по активности экстракт родиолы розовой. Укорочение латентного периода до первого посещения темного отсека у мышей второй контрольной группы, по-видимому, выступает в качестве патологической активности, вызванной центральным действием провоспалительных цитокинов, уровень которых повышается на фоне большинства форм иммунного ответа [82], что подтверждается уменьшением количества посещений темного отсека и существенным увеличением продолжительности пребывания в нем. В этом случае удлинение латентного периода при введении БАД «Олексин» и экстракта родиолы носит адаптогенный характер. Наиболее выраженная активность «Олексина» проявилась при применении его в наименьшей дозе (0,00125 мл/кг), в которой препарат при введении животным на обычном фоне не вызывал стимуляции поведенческих реакций (табл. 30</w:t>
      </w:r>
      <w:r>
        <w:rPr>
          <w:b w:val="false"/>
          <w:sz w:val="24"/>
        </w:rPr>
        <w:t xml:space="preserve">). </w:t>
      </w:r>
    </w:p>
    <w:p>
      <w:pPr>
        <w:pStyle w:val="TextBody"/>
        <w:spacing w:lineRule="exact" w:line="360"/>
        <w:ind w:right="-1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  <w:lang w:val="ru-RU"/>
        </w:rPr>
        <w:t xml:space="preserve">Таким образом, в исследованных моделях «Олексин» проявил себя как препарат, сходный по биологической активности с классическими адаптогенами. </w:t>
      </w:r>
      <w:r>
        <w:rPr>
          <w:b w:val="false"/>
          <w:i/>
          <w:sz w:val="24"/>
          <w:u w:val="single"/>
          <w:lang w:val="ru-RU"/>
        </w:rPr>
        <w:t>По ряду показателей он оказался более эффективным, чем эталонный препарат сравнения - экстракт родиолы розово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TextBody"/>
        <w:spacing w:lineRule="exact" w:line="360"/>
        <w:rPr/>
      </w:pPr>
      <w:r>
        <w:rPr>
          <w:sz w:val="24"/>
          <w:lang w:val="ru-RU"/>
        </w:rPr>
        <w:t>Влияния «Олексина» и экстракта родиолы розовой на поведенческие реакции животных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jc w:val="right"/>
        <w:rPr/>
      </w:pPr>
      <w:r>
        <w:rPr/>
        <w:t>Таблица 29</w:t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418"/>
        <w:gridCol w:w="1418"/>
        <w:gridCol w:w="1418"/>
        <w:gridCol w:w="1418"/>
        <w:gridCol w:w="1418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руппа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живот-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 период, с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Посещения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ого отс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мный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тсек, сек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1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5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8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53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9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0**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933180</wp:posOffset>
                      </wp:positionH>
                      <wp:positionV relativeFrom="page">
                        <wp:posOffset>3886200</wp:posOffset>
                      </wp:positionV>
                      <wp:extent cx="64071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45pt;margin-top:306pt;width:50.4pt;height:28.8pt;mso-wrap-style:square;v-text-anchor:top;rotation:90;mso-position-horizontal-relative:margin;mso-position-vertic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8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6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6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8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1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6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4,1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4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8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1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1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5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9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5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***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4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3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left"/>
              <w:rPr/>
            </w:pPr>
            <w:r>
              <w:rPr>
                <w:b w:val="false"/>
                <w:sz w:val="18"/>
                <w:lang w:val="ru-RU"/>
              </w:rPr>
              <w:t>7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4</w:t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Звездочками отмечены показатели, статистически значимо отличающиеся от контрольной группы с разными уровнями значимости: *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5; ** - </w:t>
      </w:r>
      <w:r>
        <w:rPr>
          <w:i/>
          <w:sz w:val="24"/>
        </w:rPr>
        <w:t>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1; *** - </w:t>
      </w:r>
      <w:r>
        <w:rPr>
          <w:i/>
          <w:sz w:val="24"/>
        </w:rPr>
        <w:t xml:space="preserve">р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,001. </w:t>
      </w:r>
    </w:p>
    <w:p>
      <w:pPr>
        <w:pStyle w:val="TextBody"/>
        <w:spacing w:lineRule="exact" w:line="360"/>
        <w:ind w:right="53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ind w:right="538" w:hanging="0"/>
        <w:rPr/>
      </w:pPr>
      <w:r>
        <w:rPr>
          <w:sz w:val="24"/>
          <w:lang w:val="ru-RU"/>
        </w:rPr>
        <w:t>Влияния «Олексина» и экстракта родиолы  розовой на поведенческие реакции животных при иммунизации эритроцитами барана (</w:t>
      </w:r>
      <w:r>
        <w:rPr>
          <w:sz w:val="24"/>
        </w:rPr>
        <w:t>n</w:t>
      </w:r>
      <w:r>
        <w:rPr>
          <w:sz w:val="24"/>
          <w:lang w:val="ru-RU"/>
        </w:rPr>
        <w:t>=8 во всех группах)</w:t>
      </w:r>
    </w:p>
    <w:p>
      <w:pPr>
        <w:pStyle w:val="TextBody"/>
        <w:spacing w:lineRule="exact" w:line="360"/>
        <w:ind w:right="538" w:hanging="0"/>
        <w:jc w:val="right"/>
        <w:rPr/>
      </w:pPr>
      <w:r>
        <w:rPr/>
        <w:t xml:space="preserve">     </w:t>
      </w:r>
      <w:r>
        <w:rPr/>
        <w:t>Таблица 30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417"/>
        <w:gridCol w:w="1418"/>
        <w:gridCol w:w="1417"/>
        <w:gridCol w:w="1134"/>
        <w:gridCol w:w="1134"/>
        <w:gridCol w:w="1560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ппа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оза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л/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Обследованные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Горизонтальн 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той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бследованные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к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атентный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ериод,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сещения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Темного</w:t>
            </w:r>
          </w:p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  <w:lang w:val="ru-RU"/>
              </w:rPr>
              <w:t>отсе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мный отсек, сек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3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02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8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7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7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9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7**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онтроль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</w:t>
            </w:r>
            <w:r>
              <w:rPr>
                <w:b w:val="false"/>
                <w:sz w:val="18"/>
                <w:lang w:val="ru-RU"/>
              </w:rPr>
              <w:t>8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7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1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2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4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vertAlign w:val="superscript"/>
                <w:lang w:val="ru-RU"/>
              </w:rPr>
            </w:pPr>
            <w:r>
              <w:rPr>
                <w:sz w:val="18"/>
                <w:lang w:val="ru-RU"/>
              </w:rPr>
              <w:t>Роди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9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7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1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1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1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8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Олекс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90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0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1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4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0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8,2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0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0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0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2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06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12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9,2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9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2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6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4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6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98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7*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6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46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7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2*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5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0,43*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5,0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7**</w:t>
            </w:r>
            <w:r>
              <w:rPr>
                <w:b w:val="false"/>
                <w:sz w:val="18"/>
                <w:vertAlign w:val="superscript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25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5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6,6**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,00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8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34*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15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 xml:space="preserve">1,00**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6,3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6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20,5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1,4*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3,1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0,33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280"/>
              <w:ind w:right="-108" w:hanging="0"/>
              <w:jc w:val="both"/>
              <w:rPr/>
            </w:pPr>
            <w:r>
              <w:rPr>
                <w:b w:val="false"/>
                <w:sz w:val="18"/>
                <w:lang w:val="ru-RU"/>
              </w:rPr>
              <w:t>73,8</w:t>
            </w:r>
            <w:r>
              <w:rPr>
                <w:rFonts w:eastAsia="Symbol" w:cs="Symbol" w:ascii="Symbol" w:hAnsi="Symbol"/>
                <w:b w:val="false"/>
                <w:sz w:val="18"/>
              </w:rPr>
              <w:t></w:t>
            </w:r>
            <w:r>
              <w:rPr>
                <w:b w:val="false"/>
                <w:sz w:val="18"/>
                <w:lang w:val="ru-RU"/>
              </w:rPr>
              <w:t>7,8***</w:t>
            </w:r>
          </w:p>
        </w:tc>
      </w:tr>
    </w:tbl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right="141" w:hanging="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Таким образом, «Олексин» оказывает адаптогенное действие, проявляющееся повышением мышечной и силовой выносливости, порога болевой чувствительности, стимуляцией ориентировочно-исследовательских реакций, в том числе сниженных иммунизацией корпускулярным антигеном – эритроцитами барана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3. ИЗУЧЕНИЕ АНТИОКСИДАНТНОЙ  И ПРОТИВООПУХОЛЕВОЙ АКТИВНОСТЕЙ БАД «ОЛЕКСИН»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3.1. Оценка антиоксидантной активности БАД «Олексин» </w:t>
      </w:r>
      <w:r>
        <w:rPr>
          <w:b/>
          <w:sz w:val="24"/>
          <w:lang w:val="en-US"/>
        </w:rPr>
        <w:t>i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vitro</w:t>
      </w:r>
    </w:p>
    <w:p>
      <w:pPr>
        <w:pStyle w:val="23"/>
        <w:widowControl w:val="false"/>
        <w:spacing w:lineRule="exact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3"/>
        <w:widowControl w:val="false"/>
        <w:spacing w:lineRule="exact" w:line="360"/>
        <w:ind w:firstLine="567"/>
        <w:jc w:val="both"/>
        <w:rPr/>
      </w:pPr>
      <w:r>
        <w:rPr>
          <w:sz w:val="24"/>
        </w:rPr>
        <w:t xml:space="preserve">Для исследования антиоксидантных свойств «Олексина» был применен фотохемилюминесцентный метод, моделирующий окисление триптофансодержащих белков и влияние веществ на этот процесс [83, 84]. В качестве соединения, моделирующего белок, использован пептид глицилтриптофан фирмы </w:t>
      </w:r>
      <w:r>
        <w:rPr>
          <w:sz w:val="24"/>
          <w:lang w:val="en-US"/>
        </w:rPr>
        <w:t>Sigma</w:t>
      </w:r>
      <w:r>
        <w:rPr>
          <w:sz w:val="24"/>
        </w:rPr>
        <w:t xml:space="preserve">. Для сенсибилизации окисления по радикальному пути (активные частицы – пероксидные радикалы </w:t>
      </w:r>
      <w:r>
        <w:rPr>
          <w:sz w:val="24"/>
          <w:lang w:val="en-US"/>
        </w:rPr>
        <w:t>R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супероксид 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) использовали рибофлавин (НПО “Витамин”). Остальные реактивы “химически чистые”. Буферный раствор, содержащий 0,1 М </w:t>
      </w:r>
      <w:r>
        <w:rPr>
          <w:sz w:val="24"/>
          <w:lang w:val="en-US"/>
        </w:rPr>
        <w:t>Gly</w:t>
      </w:r>
      <w:r>
        <w:rPr>
          <w:sz w:val="24"/>
        </w:rPr>
        <w:t>-</w:t>
      </w:r>
      <w:r>
        <w:rPr>
          <w:sz w:val="24"/>
          <w:lang w:val="en-US"/>
        </w:rPr>
        <w:t>Trp</w:t>
      </w:r>
      <w:r>
        <w:rPr>
          <w:sz w:val="24"/>
        </w:rPr>
        <w:t xml:space="preserve">, 2 мкМ рибофлавина и испытуемый препарат, облучали монохроматическим светом с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436 нм. Концентрацию препарата подбирали экспериментально. Через 60 сек после облучения раствор перекачали в кювету высокочувствительной фотометрической установки и регистрировали интенсивность хемилюминисценции. В качестве характеристики антиоксидантной активности использовали величину с</w:t>
      </w:r>
      <w:r>
        <w:rPr>
          <w:sz w:val="24"/>
          <w:vertAlign w:val="superscript"/>
        </w:rPr>
        <w:t xml:space="preserve">1/2 </w:t>
      </w:r>
      <w:r>
        <w:rPr>
          <w:sz w:val="24"/>
        </w:rPr>
        <w:t>- концентрация 50%-ного ингибирования, при которой интенсивность хемилюминисценции снижается в 2 раза (чем меньше данная величина, тем эффективней препарат), а также обратная величина – 1/с</w:t>
      </w:r>
      <w:r>
        <w:rPr>
          <w:sz w:val="24"/>
          <w:vertAlign w:val="superscript"/>
        </w:rPr>
        <w:t>1/2</w:t>
      </w:r>
      <w:r>
        <w:rPr>
          <w:sz w:val="24"/>
        </w:rPr>
        <w:t xml:space="preserve">, показатель определяющий предельное разбавление препарата, при котором сохраняется антиоксидантная активность. Антиоксидантное действие препарата сравнивалось с таковым  стандартного образца рутина. </w:t>
      </w:r>
    </w:p>
    <w:p>
      <w:pPr>
        <w:pStyle w:val="23"/>
        <w:widowControl w:val="false"/>
        <w:spacing w:lineRule="exact" w:line="360"/>
        <w:ind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учение антиоксидантных свойств «Олексина» проведено при участии сотрудников лаборатории химической биофизики ИБХФ РАН (Москва) Лозовской Е.Л. и Макареевой Е.Н.</w:t>
      </w:r>
    </w:p>
    <w:p>
      <w:pPr>
        <w:pStyle w:val="61"/>
        <w:keepNext w:val="false"/>
        <w:spacing w:lineRule="exact" w:line="360"/>
        <w:rPr/>
      </w:pPr>
      <w:r>
        <w:rPr>
          <w:sz w:val="24"/>
        </w:rPr>
        <w:t xml:space="preserve">    </w:t>
      </w:r>
      <w:r>
        <w:rPr>
          <w:sz w:val="24"/>
        </w:rPr>
        <w:t>Результаты проведенных исследований, свидетельствуют о том, что «Олексин» является эффективным антиоксидантом - добавление БАД  в модельную систему вызывает снижение скорости окисления глицилтриптофана и, соответственно, приводит к уменьшению регистрируемой интенсивности хемилюминисценции (табл. 31). Сравнение с антиоксидантным действием, проявляемым экстрактами и настойками известных лекарственных растений, показывает, что «Олексин» превосходит по своей активности большинство из них и проявляет антиоксидантную активность такого же порядка, как  экстракт родиолы розовой (рис.2).</w:t>
      </w:r>
    </w:p>
    <w:p>
      <w:pPr>
        <w:pStyle w:val="Heading1"/>
        <w:spacing w:lineRule="exact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>
          <w:b/>
          <w:b/>
          <w:sz w:val="24"/>
        </w:rPr>
      </w:pPr>
      <w:r>
        <w:rPr>
          <w:b/>
          <w:sz w:val="24"/>
        </w:rPr>
        <w:t>Результаты испытаний антиоксидантного действия «Олексина»</w:t>
      </w:r>
    </w:p>
    <w:p>
      <w:pPr>
        <w:pStyle w:val="Heading7"/>
        <w:tabs>
          <w:tab w:val="clear" w:pos="0"/>
        </w:tabs>
        <w:spacing w:lineRule="exact" w:line="360"/>
        <w:rPr/>
      </w:pPr>
      <w:r>
        <w:rPr/>
        <w:t>Таблица 31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Концентрация половинного ингибирования (с 1/2 ), % от исходного препара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0,00010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0,000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равнение с антиоксидантным действием рутина 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с ½   = 0,08 мг/л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</w:rPr>
              <w:t>Антиоксидантное действие неразбав-ленного препарата соответствует содержанию (8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1)х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 xml:space="preserve"> мг/л рути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Антиоксидантный эффект</w:t>
            </w:r>
          </w:p>
          <w:p>
            <w:pPr>
              <w:pStyle w:val="22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(1/с ½ ), усл.ед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18"/>
              </w:rPr>
            </w:pPr>
            <w:r>
              <w:rPr>
                <w:sz w:val="18"/>
              </w:rPr>
              <w:t>1000 000</w:t>
            </w:r>
          </w:p>
        </w:tc>
      </w:tr>
    </w:tbl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10.8pt;width:453.6pt;height:26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253158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790</wp:posOffset>
                </wp:positionH>
                <wp:positionV relativeFrom="paragraph">
                  <wp:posOffset>137160</wp:posOffset>
                </wp:positionV>
                <wp:extent cx="1371600" cy="32918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720"/>
                              <w:rPr/>
                            </w:pPr>
                            <w:r>
                              <w:rPr/>
                              <w:t>Родиола розова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лексин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леутерокок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устыр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ралия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алериан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маниха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монник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еньш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59.2pt;mso-wrap-distance-left:9.05pt;mso-wrap-distance-right:9.05pt;mso-wrap-distance-top:0pt;mso-wrap-distance-bottom:0pt;margin-top:10.8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720"/>
                        <w:rPr/>
                      </w:pPr>
                      <w:r>
                        <w:rPr/>
                        <w:t>Родиола розова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лексин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леутерокок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устыр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ралия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алериан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маниха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монник</w:t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еньш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6805</wp:posOffset>
                </wp:positionH>
                <wp:positionV relativeFrom="paragraph">
                  <wp:posOffset>3333115</wp:posOffset>
                </wp:positionV>
                <wp:extent cx="50380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  <w:t>2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</w:t>
                            </w:r>
                            <w:r>
                              <w:rPr>
                                <w:sz w:val="24"/>
                              </w:rPr>
                              <w:t>7,5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.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5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-6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1,25 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-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ве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36.7pt;mso-wrap-distance-left:9.05pt;mso-wrap-distance-right:9.05pt;mso-wrap-distance-top:0pt;mso-wrap-distance-bottom:0pt;margin-top:262.45pt;mso-position-vertical-relative:text;margin-left:8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  <w:t>2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</w:t>
                      </w:r>
                      <w:r>
                        <w:rPr>
                          <w:sz w:val="24"/>
                        </w:rPr>
                        <w:t>7,5</w:t>
                      </w:r>
                      <w:r>
                        <w:rPr>
                          <w:sz w:val="24"/>
                          <w:vertAlign w:val="superscript"/>
                        </w:rPr>
                        <w:t>.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5                                            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-6                    </w:t>
                      </w:r>
                      <w:r>
                        <w:rPr>
                          <w:sz w:val="24"/>
                        </w:rPr>
                        <w:t xml:space="preserve">1,25 </w:t>
                      </w:r>
                      <w:r>
                        <w:rPr>
                          <w:sz w:val="24"/>
                          <w:vertAlign w:val="superscript"/>
                        </w:rPr>
                        <w:t xml:space="preserve">. </w:t>
                      </w:r>
                      <w:r>
                        <w:rPr>
                          <w:sz w:val="24"/>
                        </w:rPr>
                        <w:t>10</w:t>
                      </w:r>
                      <w:r>
                        <w:rPr>
                          <w:sz w:val="24"/>
                          <w:vertAlign w:val="superscript"/>
                        </w:rPr>
                        <w:t>-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зве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360"/>
        <w:ind w:left="1134" w:hanging="113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  <w:t xml:space="preserve">Рис.2 Сравнительная характеристика антиоксидантной активности «Олексина», экстрактов и настоек лекарственных растений  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Style11"/>
        <w:spacing w:lineRule="exact" w:line="360"/>
        <w:ind w:left="1134" w:hanging="1134"/>
        <w:rPr>
          <w:sz w:val="24"/>
        </w:rPr>
      </w:pPr>
      <w:r>
        <w:rPr>
          <w:sz w:val="24"/>
        </w:rPr>
        <w:t>4. ОЦЕНКА ПРОТИВООПУХОЛЕВОЙ АКТИВНОСТИ БАД «ОЛЕКСИН»</w:t>
      </w:r>
    </w:p>
    <w:p>
      <w:pPr>
        <w:pStyle w:val="Style11"/>
        <w:spacing w:lineRule="exact" w:line="360"/>
        <w:ind w:left="1134" w:hanging="113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vertAlign w:val="subscript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Оценка противоопухолевой активности «Олексина» проведена по программе скрининга на противоопухолевую активность по методике, рекомендованной ФК России и принятой в онкологическом научном центре РАМН. В опытах были использованы следующие опухолевые штаммы перевиваемых опухолей мышей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аденокарцинома молочной железы Са-755, которую прививали мышам-самкам линии    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 xml:space="preserve">6 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эпидермоидная карцинома легкого Льюис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>меланома В-16, которую прививали мышам-самкам линии С</w:t>
      </w:r>
      <w:r>
        <w:rPr>
          <w:b w:val="false"/>
          <w:sz w:val="24"/>
          <w:vertAlign w:val="subscript"/>
          <w:lang w:val="ru-RU"/>
        </w:rPr>
        <w:t xml:space="preserve">57 </w:t>
      </w:r>
      <w:r>
        <w:rPr>
          <w:b w:val="false"/>
          <w:sz w:val="24"/>
          <w:lang w:val="ru-RU"/>
        </w:rPr>
        <w:t>В</w:t>
      </w:r>
      <w:r>
        <w:rPr>
          <w:b w:val="false"/>
          <w:sz w:val="24"/>
        </w:rPr>
        <w:t>L</w:t>
      </w:r>
      <w:r>
        <w:rPr>
          <w:b w:val="false"/>
          <w:sz w:val="24"/>
          <w:vertAlign w:val="subscript"/>
          <w:lang w:val="ru-RU"/>
        </w:rPr>
        <w:t>6</w:t>
      </w:r>
      <w:r>
        <w:rPr>
          <w:b w:val="false"/>
          <w:sz w:val="24"/>
          <w:lang w:val="ru-RU"/>
        </w:rPr>
        <w:t xml:space="preserve">. 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>Изучение профилактического противоопухолевого действия «Олексина» проведено на линейных мышах, которым вводили «Олексин» в течение 10 дней в разовых дозах 1 мг/кг и 10 мг/кг (курсовая 10 мг/кг и 100 мг/кг соответственно). Через сутки после окончания курса введения препарата мышам прививали аденокарциному молочной железы Са-755 в прививочной дозе 30 мг/мышь. О наличии профилактического противоопухолевого действия препарата судили по снижению прививаемости и задержке роста опухоли.</w:t>
      </w:r>
    </w:p>
    <w:p>
      <w:pPr>
        <w:pStyle w:val="TextBody"/>
        <w:tabs>
          <w:tab w:val="clear" w:pos="720"/>
          <w:tab w:val="left" w:pos="360" w:leader="none"/>
        </w:tabs>
        <w:spacing w:lineRule="exact" w:line="360"/>
        <w:jc w:val="both"/>
        <w:rPr/>
      </w:pPr>
      <w:r>
        <w:rPr>
          <w:b w:val="false"/>
          <w:sz w:val="24"/>
          <w:lang w:val="ru-RU"/>
        </w:rPr>
        <w:t xml:space="preserve">     </w:t>
      </w:r>
      <w:r>
        <w:rPr>
          <w:b w:val="false"/>
          <w:sz w:val="24"/>
          <w:lang w:val="ru-RU"/>
        </w:rPr>
        <w:t xml:space="preserve">Исследования проводились </w:t>
      </w:r>
      <w:r>
        <w:rPr>
          <w:b w:val="false"/>
          <w:sz w:val="24"/>
        </w:rPr>
        <w:t>c</w:t>
      </w:r>
      <w:r>
        <w:rPr>
          <w:b w:val="false"/>
          <w:sz w:val="24"/>
          <w:lang w:val="ru-RU"/>
        </w:rPr>
        <w:t xml:space="preserve"> участием руководителя группы изучения природных веществ онкологического научного центра РАМН с.н.с., к.м.н. Е.М. Трещалиной и н.с. группы, к.м.н. Н.В.Андроновой (г.Москва).       «Олексин» по результатам скрининга отобран как потенциальное средство профилактики рака. </w:t>
      </w:r>
    </w:p>
    <w:p>
      <w:pPr>
        <w:pStyle w:val="Normal"/>
        <w:spacing w:lineRule="exact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оральном применении  «Олексина» в минимальной разовой дозе 1 мг/кг 10 кратным курсом (курсовая доза 10мг/кг) на Са –755 получено торможение роста опухоли (ТРО) - 81%. Однако в повторном опыте выраженность эффекта была меньше, ТРО составило 31%.  При этом же курсе введения «Олексина» в отношении этой же опухоли наблюдалось и увеличение продолжительности жизни животных (УПЖ) на 42%, которое также не воспроизводилось в повторном опыте. Во всех других случаях при применении препарата во всем диапазоне изученных доз и при двух путях  введения не отмечено значимого ТРО и УПЖ.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3"/>
        <w:spacing w:lineRule="exact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 xml:space="preserve">«Олексин» проявил противоопухолевое профилактическое действие. В табл. 32 представлены данные по прививаемости опухоли Са-755 после 10-дневного курса введения БАД в двух дозировках. В прямой зависимости от величины примененной дозы «Олексин» вызывает статистически значимую задержку роста опухоли на 59-73 %  и продление жизни мышей на 31-35%, и приводит к снижению прививаемости опухоли: из 8 мышей в каждой группе 1-2 мыши оказались без опухоли. </w:t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0"/>
          <w:numId w:val="0"/>
        </w:numPr>
        <w:spacing w:lineRule="exact" w:line="360"/>
        <w:ind w:firstLine="851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spacing w:lineRule="exact" w:line="360"/>
        <w:rPr>
          <w:sz w:val="24"/>
        </w:rPr>
      </w:pPr>
      <w:r>
        <w:rPr>
          <w:sz w:val="24"/>
        </w:rPr>
        <w:t>Изучение профилактического противоопухолевого  действия «Олексина»</w:t>
      </w:r>
    </w:p>
    <w:p>
      <w:pPr>
        <w:pStyle w:val="3"/>
        <w:spacing w:lineRule="exact" w:line="360"/>
        <w:jc w:val="right"/>
        <w:rPr/>
      </w:pPr>
      <w:r>
        <w:rPr/>
        <w:t>Таблица 34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2693"/>
        <w:gridCol w:w="2835"/>
      </w:tblGrid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рсовая доза, мг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2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-во живот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держка роста опухоли, % от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величение продолжительности жизни, % от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ышей без опухоли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59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**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73 *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exact" w:line="280"/>
              <w:ind w:right="-38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31"/>
              <w:spacing w:lineRule="exact" w:line="280"/>
              <w:ind w:right="-108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31"/>
        <w:spacing w:lineRule="exact" w:line="360"/>
        <w:ind w:right="140" w:firstLine="567"/>
        <w:rPr/>
      </w:pPr>
      <w:r>
        <w:rPr>
          <w:b/>
          <w:sz w:val="24"/>
        </w:rPr>
        <w:t>Примечание.</w:t>
      </w:r>
      <w:r>
        <w:rPr>
          <w:sz w:val="24"/>
        </w:rPr>
        <w:t xml:space="preserve"> *-отличие с контролем достоверно (р&lt;0,05);</w:t>
      </w:r>
    </w:p>
    <w:p>
      <w:pPr>
        <w:pStyle w:val="31"/>
        <w:spacing w:lineRule="exact" w:line="360"/>
        <w:ind w:right="140" w:firstLine="567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**-в контрольной группе опухоли развивались у всех мышей.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им образом, БАД «Олексин» обладает ярко выраженным антиоксидантным действием и проявляет противоопухолевую активность в отношении аденокарциномы молочной железы Са-755 при применении ее в течение 10 дней до прививки опухоли. </w:t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АКЛЮЧЕНИЕ.</w:t>
      </w:r>
    </w:p>
    <w:p>
      <w:pPr>
        <w:pStyle w:val="TextBody"/>
        <w:spacing w:lineRule="exact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иммунобиологической активности БАД «Олексин» показывает: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1. «Олексин» обладает выраженной иммунодулирующей активностью. Он стимулирует накопление АОК в селезенке, повышает титр антител к эритроцитам барана, угнетает развитие реакции гиперчувствительности замедленного типа, повышает фагоцитарную активность перитонеальных макрофагов и макрофагов селезенки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2. «Олексин» в экспериментальной модели иммунодефицита, вызванного циклофосфамидом, восстанавливает активность макрофагов селезенки, стимулирует накопление АОК, повышение титра антител и количество Т-лимфоцитов селезенки, препятствует снижению клеточности органов иммунной системы, увеличивает количество Т-лимфоцитов селезенки, т.е. способствует восстановлению гуморального и клеточного звеньев иммунной системы.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>3. «Олексин» в экспериментальной модели иммунодефицита, вызванного иммобилизационным стрессом, предупреждает изменения клеточности тимуса, селезенки, лимфатических узлов, костного мозга и фагоцитарной активности макрофагов селезенки, костного мозга и нейтрофилов периферической крови.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993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4. «Олексин» обладает адаптогенными свойствами. Он повышает мышечную и силовую выносливость, двигательную и ориентировочную активность, а также порог болевой чувствительности. </w:t>
      </w:r>
    </w:p>
    <w:p>
      <w:pPr>
        <w:pStyle w:val="41"/>
        <w:keepNext w:val="false"/>
        <w:tabs>
          <w:tab w:val="clear" w:pos="720"/>
          <w:tab w:val="left" w:pos="360" w:leader="none"/>
          <w:tab w:val="left" w:pos="426" w:leader="none"/>
          <w:tab w:val="left" w:pos="851" w:leader="none"/>
        </w:tabs>
        <w:spacing w:lineRule="exact" w:line="360"/>
        <w:jc w:val="both"/>
        <w:rPr>
          <w:sz w:val="24"/>
        </w:rPr>
      </w:pPr>
      <w:r>
        <w:rPr>
          <w:sz w:val="24"/>
        </w:rPr>
        <w:tab/>
        <w:t xml:space="preserve">5. «Олексин» обладает ярко выраженным антиоксидантным действием и проявляет  противоопухолевую активность в отношении аденокарциномы молочной железы Са-755 при введении в течение 10 дней до прививки опухол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ind w:firstLine="720"/>
      <w:jc w:val="right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exact" w:line="280"/>
      <w:jc w:val="right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auto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3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6"/>
    <w:basedOn w:val="Normal"/>
    <w:qFormat/>
    <w:pPr>
      <w:ind w:right="-58" w:hanging="0"/>
      <w:jc w:val="both"/>
    </w:pPr>
    <w:rPr>
      <w:sz w:val="28"/>
    </w:rPr>
  </w:style>
  <w:style w:type="paragraph" w:styleId="41">
    <w:name w:val="заголовок 41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480"/>
      <w:jc w:val="center"/>
    </w:pPr>
    <w:rPr>
      <w:b/>
      <w:sz w:val="28"/>
      <w:u w:val="single"/>
    </w:rPr>
  </w:style>
  <w:style w:type="paragraph" w:styleId="23">
    <w:name w:val="Основной текст 23"/>
    <w:basedOn w:val="Normal"/>
    <w:qFormat/>
    <w:pPr>
      <w:spacing w:lineRule="auto" w:line="360"/>
      <w:ind w:firstLine="851"/>
    </w:pPr>
    <w:rPr>
      <w:sz w:val="30"/>
    </w:rPr>
  </w:style>
  <w:style w:type="paragraph" w:styleId="61">
    <w:name w:val="заголовок 61"/>
    <w:basedOn w:val="Normal"/>
    <w:next w:val="Normal"/>
    <w:qFormat/>
    <w:pPr>
      <w:keepNext w:val="true"/>
      <w:jc w:val="both"/>
    </w:pPr>
    <w:rPr>
      <w:sz w:val="28"/>
    </w:rPr>
  </w:style>
  <w:style w:type="paragraph" w:styleId="22">
    <w:name w:val="Основной текст 22"/>
    <w:basedOn w:val="Normal"/>
    <w:qFormat/>
    <w:pPr>
      <w:spacing w:lineRule="auto" w:line="360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04:00Z</dcterms:created>
  <dc:creator>Tetenova</dc:creator>
  <dc:description/>
  <dc:language>en-US</dc:language>
  <cp:lastModifiedBy>User</cp:lastModifiedBy>
  <cp:lastPrinted>2004-02-12T09:18:00Z</cp:lastPrinted>
  <dcterms:modified xsi:type="dcterms:W3CDTF">2004-02-12T04:19:00Z</dcterms:modified>
  <cp:revision>36</cp:revision>
  <dc:subject/>
  <dc:title>РЕЗУЛЬТАТЫ ДОКЛИНИЧЕСКИХ ИССЛЕДОВАНИЙ БАД «ОЛЕКСИН»</dc:title>
</cp:coreProperties>
</file>